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cs="隶书" w:eastAsia="隶书"/>
          <w:sz w:val="44"/>
          <w:szCs w:val="44"/>
        </w:rPr>
        <w:t>职业联赛赛前比赛场例行检查对照表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09"/>
        <w:gridCol w:w="110"/>
        <w:gridCol w:w="3627"/>
        <w:gridCol w:w="1116"/>
        <w:gridCol w:w="1246"/>
        <w:gridCol w:w="2010"/>
      </w:tblGrid>
      <w:tr>
        <w:trPr>
          <w:trHeight w:val="360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协会</w:t>
            </w:r>
            <w:r>
              <w:rPr>
                <w:b/>
                <w:bCs/>
              </w:rPr>
              <w:t>/</w:t>
            </w:r>
            <w:r>
              <w:rPr>
                <w:rFonts w:cs="宋体;SimSun"/>
                <w:b/>
                <w:bCs/>
              </w:rPr>
              <w:t>俱乐部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/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体育场距机场距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/>
              </w:rPr>
              <w:t>(</w:t>
            </w:r>
            <w:r>
              <w:rPr>
                <w:rFonts w:cs="仿宋_GB2312" w:eastAsia="仿宋_GB2312"/>
              </w:rPr>
              <w:t>公里</w:t>
            </w:r>
            <w:r>
              <w:rPr>
                <w:rFonts w:eastAsia="仿宋_GB2312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体育场名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预计观众人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50"/>
                <w:sz w:val="18"/>
                <w:szCs w:val="18"/>
              </w:rPr>
            </w:pPr>
            <w:r>
              <w:rPr>
                <w:rFonts w:cs="宋体;SimSun"/>
                <w:w w:val="50"/>
                <w:sz w:val="18"/>
                <w:szCs w:val="18"/>
              </w:rPr>
              <w:t>序号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体评价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场地平整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场地划线</w:t>
            </w:r>
            <w:r>
              <w:rPr/>
              <w:t xml:space="preserve">:( </w:t>
            </w:r>
            <w:r>
              <w:rPr>
                <w:rFonts w:cs="宋体;SimSun"/>
              </w:rPr>
              <w:t>标准、规范、清晰</w:t>
            </w:r>
            <w:r>
              <w:rPr>
                <w:rFonts w:eastAsia="Times New Roman"/>
              </w:rPr>
              <w:t xml:space="preserve"> </w:t>
            </w:r>
            <w:r>
              <w:rPr/>
              <w:t>)</w:t>
            </w:r>
            <w:r>
              <w:rPr>
                <w:rFonts w:cs="宋体;SimSun"/>
              </w:rPr>
              <w:t>、摄影记者区域是否明确划线</w:t>
            </w:r>
            <w:r>
              <w:rPr/>
              <w:t xml:space="preserve">;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场地设施（球门、球门网、角旗、备用球门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草皮情况（完好、部分、草高</w:t>
            </w:r>
            <w:r>
              <w:rPr/>
              <w:t>25—30mm</w:t>
            </w:r>
            <w:r>
              <w:rPr>
                <w:rFonts w:cs="宋体;SimSun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替补席检查（座位、顶棚、清洁度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主队休息室检查（桌子、椅子、柜子、按摩床、白板、笔、空调、水果、点心、</w:t>
            </w:r>
            <w:r>
              <w:rPr/>
              <w:t>4</w:t>
            </w:r>
            <w:r>
              <w:rPr>
                <w:rFonts w:cs="宋体;SimSun"/>
              </w:rPr>
              <w:t>个独立坐便、</w:t>
            </w:r>
            <w:r>
              <w:rPr/>
              <w:t>4</w:t>
            </w:r>
            <w:r>
              <w:rPr>
                <w:rFonts w:cs="宋体;SimSun"/>
              </w:rPr>
              <w:t>个独立淋浴、电冰箱、通风情况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客队休息室检查（桌子、椅子、柜子、按摩床、白板、笔、空调、水果、点心、</w:t>
            </w:r>
            <w:r>
              <w:rPr/>
              <w:t>4</w:t>
            </w:r>
            <w:r>
              <w:rPr>
                <w:rFonts w:cs="宋体;SimSun"/>
              </w:rPr>
              <w:t>个独立坐便、</w:t>
            </w:r>
            <w:r>
              <w:rPr/>
              <w:t>4</w:t>
            </w:r>
            <w:r>
              <w:rPr>
                <w:rFonts w:cs="宋体;SimSun"/>
              </w:rPr>
              <w:t>个独立淋浴、电冰箱、通风情况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裁判员休息室检查（电子换人牌、手动换人牌、气泵、比赛用球、气压表、电子称、手旗、桌子、椅子、柜子、空调、电冰箱、水果、茶点等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竞赛工作室（桌子、椅子、电视机、电脑、电话、传真机、电冰箱、空调、打印机、复印机、水果、茶点等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比赛监督办公室（桌子、椅子、电视机、电脑、电话、传真机、电冰箱、空调、打印机、复印机、水果、茶点、网络等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安全通道（贵宾、竞赛官员、媒体、运动员、观众是否独立通道或者隔离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中超耐克展示台（球员入场口处，中甲无此要求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医务室（氧气袋、夹板、</w:t>
            </w:r>
            <w:r>
              <w:rPr/>
              <w:t>2</w:t>
            </w:r>
            <w:r>
              <w:rPr>
                <w:rFonts w:cs="宋体;SimSun"/>
              </w:rPr>
              <w:t>副担架、其它医疗设备等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救护车（停放位置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宋体;SimSun"/>
              </w:rPr>
              <w:t>到体育场时间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媒体工作间（桌子、椅子、网络等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新闻发布室（桌子、椅子、网络、背景板、麦克等设备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混合采访区（是否设置、是否有隔离、媒体是否通过独立通道到达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兴奋剂检测室（电视、冰箱、桌子、椅子、有锁的柜子、独立小便池等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安保控制室（电视、监控设备、好的视角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广播控制室（设备、人员是否到位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大屏幕是否良好运行（专人控制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瞬间采访的背景板是否准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电视转播车</w:t>
            </w:r>
            <w:r>
              <w:rPr/>
              <w:t>/</w:t>
            </w:r>
            <w:r>
              <w:rPr>
                <w:rFonts w:cs="宋体;SimSun"/>
              </w:rPr>
              <w:t>卫星车停放位置方便合理</w:t>
            </w:r>
            <w:r>
              <w:rPr/>
              <w:t>,</w:t>
            </w:r>
            <w:r>
              <w:rPr>
                <w:rFonts w:cs="宋体;SimSun"/>
              </w:rPr>
              <w:t>能按要求提供电源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广告板运转情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备用发电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较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542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检查人签字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检查日期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表仅在此主场本赛季中的第一个主场比赛前填报。</w:t>
      </w:r>
    </w:p>
    <w:sectPr>
      <w:type w:val="nextPage"/>
      <w:pgSz w:w="11906" w:h="16838"/>
      <w:pgMar w:left="1800" w:right="1800" w:gutter="0" w:header="0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4:42:00Z</dcterms:created>
  <dc:creator>chenyongliang</dc:creator>
  <dc:description/>
  <cp:keywords/>
  <dc:language>en-US</dc:language>
  <cp:lastModifiedBy>LiLipeng</cp:lastModifiedBy>
  <dcterms:modified xsi:type="dcterms:W3CDTF">2013-03-06T08:20:00Z</dcterms:modified>
  <cp:revision>4</cp:revision>
  <dc:subject/>
  <dc:title>中超联赛比赛场地常规检查对照表</dc:title>
</cp:coreProperties>
</file>